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of Princess Maker ][ Save Data Editor (PM2EDIT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Information of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     : Jonathan W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pation : Hong Kong Baptist College Year 1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jor      : Computing Studies (Information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Name   : The Intelligent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Hour  : 00:00 - 20:00 (every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. No.   : (852)351-8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Add.  : 6:700/711@FidoNet, 77:700/16@WinNet, 48:100/59@Pr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28:1000/57@IcoNet, 231:852/161@GComm, 64:100/26@Comet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1:100/213@DigiNet, 7:1010/111@YO!Net, 71:700/74@Ultr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6:852/250@Zer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ough this program was tested thoroughly, I cannot guarant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ditor will always save the data correctly into your original PM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ve game.  I can only guarantee this program occupies spa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hard disk.  Anyway, this program only write your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2 save file.  So, backup the save data before using PM2EDIT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I am not responsible for any damage caused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program was dedicated to God, my GF Phoebe, WinNet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cess Maker 2 Lo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2EDIT[.EXE] F101.G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will edit the specified sa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selecting the save file and the program load it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save file should be dumped on screen.  You can see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bout 30 to 40 items for you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items are all self-explanatory, I won't bother to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!  My program detect your specified file's header to check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2 save file or not.  So don't worry about overwriting other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to data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press the keys that listed in the command box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press '$', you will see the command box was chang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ey.  There will be a 'DEFAULT' value to every item. 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 ENTER to use the DEFAULT value or you can press ESC or Ctrl-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lear it.  If you have cleared the entry field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ly, the value will be assumed a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urrent year, the minimum (DEFAULT ALSO) was set to 12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birth year, the minimum (DEFAULT ALSO) was set to 1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restore your edition by pressing Alt-R, this will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you've did (ALL changes are restored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fter all the editing, you can press Alt-X to quit and sa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Q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quite easy to use this editor and I hope you can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be noted that the Date and Birthday have effect on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2 main program will update the AGE when each month passed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change your daughter's age, please change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irthday appropriately or your change in the daughter's 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first program that I have released to BBS, I hop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y program will help you in editing the PM2 sa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so, I know that there are still MANY items worth to edit, bu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't find them!  So if you can find the following items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me a mes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 The number of Chinese Merchant visit you (who sell you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 The Inventory System (Please give me th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 The number of working in different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 The level of your study (cour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)  The cloth that the girl is w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)  The Height, Weight, Breast, Waist, 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an find them, please write down the sector number and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nd post it to me, I will update my PM2EDIT.EXE ASA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